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респондентів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Це опитування проводиться з метою </w:t>
      </w:r>
      <w:r>
        <w:rPr>
          <w:sz w:val="28"/>
          <w:szCs w:val="28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11-мтп (річна) "Звіт про постачання та використання енергії"</w:t>
      </w:r>
    </w:p>
    <w:p>
      <w:pPr>
        <w:pStyle w:val="Normal"/>
        <w:spacing w:before="60" w:after="0"/>
        <w:jc w:val="center"/>
        <w:rPr/>
      </w:pPr>
      <w:r>
        <w:rPr>
          <w:bCs/>
          <w:i/>
          <w:sz w:val="24"/>
          <w:szCs w:val="24"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bdr w:val="single" w:sz="4" w:space="0" w:color="000000"/>
          <w:lang w:val="uk-UA"/>
        </w:rPr>
      </w:pPr>
      <w:r>
        <w:rPr>
          <w:b/>
          <w:bCs/>
          <w:sz w:val="32"/>
          <w:szCs w:val="32"/>
          <w:bdr w:val="single" w:sz="4" w:space="0" w:color="000000"/>
          <w:lang w:val="uk-UA"/>
        </w:rPr>
      </w:r>
    </w:p>
    <w:p>
      <w:pPr>
        <w:pStyle w:val="Normal"/>
        <w:rPr/>
      </w:pPr>
      <w:r>
        <w:rPr/>
        <w:t>Якщо це не суперечить Вашому бажанню, вкажіть будь лас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ЄДРПОУ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інформація конфіденційна і не публікується в результатах опитування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25"/>
        <w:gridCol w:w="2267"/>
        <w:gridCol w:w="25"/>
        <w:gridCol w:w="515"/>
        <w:gridCol w:w="28"/>
        <w:gridCol w:w="3934"/>
        <w:gridCol w:w="601"/>
        <w:gridCol w:w="663"/>
        <w:gridCol w:w="25"/>
      </w:tblGrid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 xml:space="preserve">1. На підприємстві (яке виступає респондентом) Ви займаєте посаду: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а або заступн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ст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а посад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енергет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uk-UA"/>
              </w:rPr>
              <w:t>2. Відповідальним на підприємстві за заповнення форм 11-мтп (річна</w:t>
            </w:r>
            <w:r>
              <w:rPr>
                <w:b/>
                <w:sz w:val="26"/>
                <w:szCs w:val="26"/>
              </w:rPr>
              <w:t>)</w:t>
            </w:r>
            <w:r>
              <w:rPr>
                <w:b/>
                <w:sz w:val="26"/>
                <w:szCs w:val="26"/>
                <w:lang w:val="uk-UA"/>
              </w:rPr>
              <w:t xml:space="preserve"> та достовірність наданої інформації є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на особ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розділ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ілька осіб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lang w:val="uk-UA"/>
              </w:rPr>
              <w:t xml:space="preserve">3. Будь ласка, вкажіть кількість витраченого часу на заповнення державного статспостереження за ф.11-мтп (річна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en-US"/>
              </w:rPr>
              <w:t>_________________________________________________________________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4. В який спосіб Ви подаєте форми звітності з енергетики до органів статистик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з «єдино вікно»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ю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івнику статистики у кожному підрозділі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використанням системи електронної звітност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5. Якщо Ви не звітуєте в електронному вигляді, то з якої причин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ає відповідного програмного забезпечення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цікава пропозиція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ручніше надавати звітність нарочно на паперових носіях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ємо придбати програмне забезпечення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кладність заповнення звітності зі статистики енергетики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5226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причини (вкажіть, будь ласка)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6. Чи відвідуєте Ви веб-сайт Головного управління статистики з питань методології та строків подання статзвітності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7. Чи задовольняє Вас повнота та доступність інструктивних матеріалів, роз’</w:t>
            </w:r>
            <w:r>
              <w:rPr>
                <w:b/>
                <w:sz w:val="26"/>
              </w:rPr>
              <w:t>яснень по складанню форм з</w:t>
            </w:r>
            <w:r>
              <w:rPr>
                <w:b/>
                <w:sz w:val="26"/>
                <w:lang w:val="uk-UA"/>
              </w:rPr>
              <w:t>вітності з енергетики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napToGrid w:val="false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8. Який спосіб отримання інструктивних матеріалів Вас задовольняє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ислі на бланках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б-сайт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аперових носіях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9. Чи потребуєте Ви на допомогу фахівців органів статистики при заповненні форми 11мтп (річна)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0. Як Ви оцінюєте співробітництво з працівниками органів статистики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иязне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артнерські відносини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офесійна некомпетентність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Кваліфікована допомога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Інш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11. Чи буде Вам зручно, якщо листування з ГУС буде здійснюватись електронною поштою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803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електронну адресу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803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причину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2. Будь ласка, вкажіть які труднощі виникають у Вас при заповненні звіту        ф.11-мтп (річна) та надайте пропозиції та/або зауваження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14.</w:t>
            </w:r>
            <w:r>
              <w:rPr>
                <w:b/>
                <w:sz w:val="26"/>
                <w:lang w:val="uk-UA"/>
              </w:rPr>
              <w:t xml:space="preserve"> Будь ласка, вкажіть до якої секції КВЕД відноситься Ваше підприємство?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"/>
        <w:gridCol w:w="540"/>
        <w:gridCol w:w="4494"/>
        <w:gridCol w:w="923"/>
      </w:tblGrid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1. Стать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ч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Жіноч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 Вік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8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-60 років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-40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 років і старш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en-US"/>
              </w:rPr>
              <w:t>3</w:t>
            </w:r>
            <w:r>
              <w:rPr>
                <w:b/>
                <w:sz w:val="26"/>
                <w:lang w:val="uk-UA"/>
              </w:rPr>
              <w:t>. Освіта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загальна серед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ий ступінь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е (вкажіть, будь ласка)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ов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47:00Z</dcterms:created>
  <dc:creator>ws27</dc:creator>
  <dc:description/>
  <cp:keywords/>
  <dc:language>en-US</dc:language>
  <cp:lastModifiedBy>N.Chupira</cp:lastModifiedBy>
  <cp:lastPrinted>2015-02-02T14:59:00Z</cp:lastPrinted>
  <dcterms:modified xsi:type="dcterms:W3CDTF">2017-08-04T12:47:00Z</dcterms:modified>
  <cp:revision>2</cp:revision>
  <dc:subject/>
  <dc:title>Робота по забезпеченню достовірності та якості статистичних даних та дотримання термінів подання звіт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6726048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PreviousAdHocReviewCycleID">
    <vt:r8>1593914636</vt:r8>
  </property>
  <property fmtid="{D5CDD505-2E9C-101B-9397-08002B2CF9AE}" pid="7" name="_ReviewingToolsShownOnce">
    <vt:lpwstr/>
  </property>
</Properties>
</file>